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264008878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2055440204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966734306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462467146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